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к практическим и лабораторным занятиям по дисципл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«Нормативно-правовое регулирование меди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для магистра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аправление 42.04.05 Медиакоммуник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остов-на-До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етодические указания к практическим и лабораторным занятиям по дисциплине «Нормативно-правовое регулирование медиа» для магистрантов заочной формы обучения по направлению 42.04.05 Медиакоммуникации. – Ростов-на-Дону: 2018.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етодические рекомендации разработаны в соответствии с основной профессиональной образовательной программой, сформированной на основе Федерального государственного образовательного стандарта высшего образования по направлению подготовки 42.04.05 Медиакоммуникации, ОПОП «Новые медиа и бизнес-коммуникации».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оставитель: ст. преподаватель каф. «Связи с общественностью»  Сурков В.В.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Темы, вопросы и задания практических и лаборатор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Введение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Цель курса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Нормативно-правовое регулирование меди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обучающихся развернутых представлений, углубленных теоретических знаний о юридической стороне создания и функционирования средств массовой информации и коммуникации, правовых инструментах их защиты, нормативно-правовом регулировании коммуникаций по продвижению брен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Студенты, завершившие изучение дисциплины «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ормативно-правовое регулирование медиа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», должны обладать следующими компетенция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ть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и обязанности участников рекламного процесса, их правов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и специальные требования к реклам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ритерии ненадлежащей рекламы и борьбы с не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авового регулирования в сфере распространения рекламы отдельных видов товаров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авового регулирования отдельных способов распространения рекламы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государственного надзора в сфере рекламы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тветственности за нарушение законодательства РФ о реклам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, предмет и систему источников информационного прав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именения правовых актов Российской Федерации и международных актов в  сфере рекламы и связей с общественностью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авового регулирования отношений в сфере организации и деятельности средств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авового регулирования отношений в сфере охраны государственной и коммерческой тайны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авового регулирования проведения предвыборной агита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авового регулирования в области персональных данны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тветственности за правонарушения в информационной сфер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интеллектуальной собственности и системы ее правовой ох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еализации авторских и смежных прав на территории России и на международ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атентно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авового регулирования товарных знаков, знаков обслуживания и наименований мест происхождения товара. Понятие, принципы и структуру фирменного наимен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правовые акты РФ и ратифицированные на территории РФ международные а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 правильно квалифицировать факты и обстоя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наруживать случаи нарушения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предлагаемые задачи и уметь правильно объяснять принятое реш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деть навык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ами подготовки документации для государственной регистрации товарного знак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я договоров на использование юридически защищенных элементов брен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Работа по подготовке к практическим и лабораторным занятиям и активное участие в них – одна из форм освоения материала, предусмотренного курсом дисциплины «Нормативно-правовое регулирование медиа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отовясь к практическим и лабораторным занятиям, студент приобретает навыки самостоятельной работы с учебной и специализированной литературой, работы над письменным и устным сообщением (докладом), учится участвовать в дискуссиях, отстаивать свою точку зрения, формулировать аргументированные вывод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Форма практического и лабораторного занятия определяется его темой. Основными формами практических занятий в рамках курса «Нормативно-правовое регулирование медиа» являю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коллоквиум (предполагает, прежде всего, проверку знаний по определенной теме, источникам, разделу курса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выполнение практических и ситуационных зад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дготовку к занятиям следует начинать с внимательного изучения соответствующих разделов учебников и учебных пособий, рекомендованных преподава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Темы и вопросы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Источники медиапра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медиаправа пра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медиапра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медиапра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источников медиа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направления регулирования информационных отношений в международных актах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 Правовое и этическое регулирование деятельности СМ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вопросы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одательство РФ о СМ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ический кодекс журналист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журналист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предоставления информации по запросу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е требования к регистрации СМ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1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куратура РФ вынесла предписание к Издательскому дому «Журнал «Негоциант», в котором указывала на недопустимость выпуска в свет очередного номера журнала (за ноябрь текущего года), в котором была опубликована статья, нарушающая авторское право Иванова И.И., направившего в прокуратуру соответствующее заявление. Издательский Дом «Журнал «Негоциант», оспорил данное предписание в суд, мотивировав незаконность постановления тем, что оно нарушает требования статьи 3 Закона РФ «О средствах массовой информации», в соответствии с которой цензура в форме наложения запрета на распространение сообщений и материалов, а также их отдельных частей не допускается. По мнению Издательского дома «Журнал «Негоциант», поскольку указанная статья закона не содержит указание на то, что в отдельных случаях, предусмотренных законодательством, такой запрет может быть наложен, и, кроме того, повторяет норму Конституции РФ о недопустимости цензуры, то такая статья как более специальная норма (по сравнению с нормами законодательства о прокуратуре) и должна применяться в данном дел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ешение должен вынести суд по заявлению Издательского дома «Журнал «Негоциант»?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 местного самоуправления «МО № 25» обратился в федеральный орган по надзору за соблюдением законодательства о СМИ с заявлением на регистрацию муниципальной газеты «Наш район». В удовлетворении поданного заявления было отказано со ссылкой на статьи 7 и 13 Закона РФ О средствах массовой информации. В соответствии со статьей 13 отказ в регистрации СМИ возможен, если заявление было подано от имени лица, не обладающего правом на учреждение СМИ. В соответствии со статьей 7 учредителем СМИ может быть гражданин, объединение граждан, организация, государственный орган. Соответственно, поскольку в статье 7 в качестве возможного учредителя указан только государственный орган, но не указан орган муниципальный, органам местного самоуправления в регистрации СМИ следовало отказ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колько правомерен отказ в регистрации газеты «Наш район»?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Правовое регулирование интернета и сетевых меди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тивные акты, регламентирующие использование интернета на территории Российской Федераци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ые акты, регламентирующие деятельность сетевых меди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ые требования к организации и деятельности сетевых  меди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4. Правовое и этическое регулирование рекламы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 рекл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щие требования к рекла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добросовестная и недостоверная рекл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Требования к рекламе в отдельных средствах распрост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Требования к рекламе отдельных категорий товаров и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оссийский рекламный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С РФ вынесла постановление о привлечении ООО «Невское утро» к административной ответственности за нарушение законодательства о рекламе, выразившееся в том, что ООО «Невское утро» распространяло по почте рекламные материалы, содержащие фразу следующего содержания: «Наши товары всегда лучше, чем у любых конкурентов». ООО «Невское утро» обратилось в суд с требованием об оспаривании вынесенного постановления ФАС, указав на то, что рекламные материалы, рассылаемые по почте, были адресованы конкретным лицам: на каждом почтовом конверте и на каждом рекламном материале от руки были написаны фамилия, имя, отчество их получателей. Следовательно, по мнению ООО «Невское утро» такое информационное сообщение не могло признаваться рекламой, поскольку реклама – это информация, адресованная неопределенному кругу лиц, а в данном случае круг лиц был определен списком рассылки пис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 каких нормах законодательства о рекламе ФАС РФ может обосновать свои требования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акое решение должен вынести суд?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ания «Московский табак», производитель сигарет «Бундестаг» обратилась в ФАС с требованием привлечь к ответственности компанию «Табачная фабрика имени С.Стрельницкого», производителя сигарет «Walk» за рекламный ролик, продемонстрированный по ночному спутниковому региональному кодированному телеканалу «TRT-мир» следующего содержания: Два молодых человека с сигаретами в руках идут навстречу симпатичной молодой девушке. Девушка подходит к одному, морщится, подходит к другому, внимательно смотрит ему в глаза, берет под руку и они уходят вдвоем. Молодой человек, которого девушка отвергла, удивленно смотрит на своего друга. Тот уверенно ему говорит: «пока ты куришь свой «Бундесрат», ты всегда будешь в проигрыше». Камера крупно показывает сигареты Walk. На экране появляется предупреждающая надпись: «Минздрав предупреждает: Курение вредит Вашему здоровью». По мнению компании «Московский табак» «Табачная фабрика имени С.Стрельницкого» допустила следующие нарушения: разместила рекламу табачной продукции на телевидении, допустило использование в рекламе бранных слов и выражений, опорочила деловую репутацию компании «Московский табак», совершила акт недобросовестной конку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ите дело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колько нарушений допущено в реклам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 скольким основаниям ФАС РФ имеет право привлечь нарушителя к ответственности?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ания «КосметикWorld» выпустила рекламный ролик следующего содержания: «У Вашего ребенка прыщи (показывают ребенка с красными прыщами на щеках)? Ничего -  мы решим эту проблему (показывают, как из тюбика с кремом «КосметикКрем» вылезает мальчик-волшебник и на парашюте прыгает на щеку ребенка, после чего прыщи быстро исчезают). Новый КосметикКрем. Он совсем недорогой и доступен любой семье». ФАС РФ вынесла постановление о привлечении компании к ответственности за нарушение требований статьи 6 Закона о рекламе, а также за использование образа мальчика-волшебника, сходного с популярным мультипликационным персонажем. Компания «КосметикWorld» оспорила постановление ФАС РФ в су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шите д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Допущены ли в рекламном ролике нарушения законодательства о реклам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Если допущены, то каки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праве ли ФАС РФ привлекать компанию к ответственности за нарушение прав третьего лица на объекты интеллектуальной собственности (изображение мальчика-волшебника), если сам правообладатель никаких требований к компании не предъявлял?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С РФ привлекла к ответственности телекомпанию, распространившую рекламный ролик следующего содержания: Показывают момент вручения кубка чемпиону гонок «Формула-1» финну Римми Кайконнену. Голос за кадром: «Все финны ужасно ме-е-е-дли-и-и-тельные. Просто ужасно». Показывают открывающуюся бутылку с напитком. «Но подзарядившись новым напитком «Speed», мы можем обогнать скорость звука» Показывают, как Кайконнен садится за руль гоночного болида и несется по трассе. «Попробуй новый «Speed» - и вперед!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нению ФАС РФ, в рекламном ролике показан процесс потребления алкогольной продукции, содержится призыв к совершению противоправных действий, используются оскорбительные образы в отношении национальности. Телекомпания возражала, указывая на то, что она является только рекламораспространителем, но не рекламодателем, что напиток «Speed», хотя и имеет сходные названия с алкогольном коктейлем «Spe-e-e-d», но является безалкогольным, что никакого процесса демонстрации и призыва к совершению противоправных действий в рекламе нет (изображен только процесс открывания бутылки с напитком), что, поскольку текст в ролике говорит гражданин Финляндии, то ни о каком использовании оскорбительных образов в отношении национальности речь идти не мож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шите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5. Правовое регулирование авторского и смежных прав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вторское право на элементы бренда. Виды и объекты авторски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вторское право на аудиовизуальные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сключительное право на произ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говорное оформление разработки элементов бре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ава, смежные с авторскими, и их соблюдение при разработке и использовании элементов бре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6. Правовое регулирование товарных знаков и иных средств корпоративной идентификаци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нятие товарного знака и основные виды товарных зн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ания для отказа в регистрации товарного зн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сключительное право на товарный зна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цедура государственной регистрации товарного зн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одержание и порядок проведения экспертизы заявленного обо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собенности правовой охраны коллективного и общеизвестного товарного зн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авовая охрана наименования места происхождения тов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аво на фирменное наимен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аво на коммерческое обозначение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 7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ижская парфюмерная фабрика поставила на международную выставку, проводимую в Москве, партию новых духов во флаконах оригинальной формы, заключенных в специальную упаковку. В упаковке был помещен набор флаконов, отвечающий единому образному и стилистическому принципу формообразования. Боковые поверхности флаконов снабжались специальным рисунком, в котором сочеталось название географического объекта населенного пункта, где были произведены духи. На специальной упаковке  были воспроизведены фамилия основателя парфюмерной фабрики и его портрет, а также нанесено указание страны производителя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ие объекты промышленной собственности, воплощенные в продукции рижской парфюмерной фабрики, могли бы стать предметом правовой охраны по законодательству России?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озможно ли получение правовой охраны на состав духов?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то может зависеть от статуса выставки?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а контрольных работ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Требования к рекламе в защиту безопасности и правопорядка: запрет рекламы, посягающей на общественную безопасность (включая безопасность дорожного движения), личную безопасность или правопорядо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авовые основания использования в рекламе средств индивидуализации товаров, работ, услуг (товарные знаки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авовой статус федерального антимонопольного органа. Процедура принятия решений и выдачи предписаний антимонопольным органо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и условия получения разрешения на установку рекламной конструкции; срок рассмотрения заявления и основания отказа в выдаче разрешения; срок действия разрешения на установку рекламной конструкции; самовольная установка рекламной конструкции и её правовые последств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рекламе в защиту норм гуманности и морали: запрет непристойной и дискриминационной реклам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аморегулирование в сфере рекламы: правовой статус саморегулируемых организаций и норм само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Гражданско-правовая ответственность за нарушение авторских пра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Договор авторского заказа по российско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Законодательство Российской Федерации о порядке освещения деятельности органов государственной власти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Интеллектуальная собственность как объект гражданских пра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Международный кодекс рекламно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Особенности правового регулирования информационных отношений в области массовой информации в зарубежных страна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собенности правового регулирования распространения рекламы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роблемы и перспективы развития правового регулирования связей с общественностью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роблемы осуществления прав соавторов произведений литературы, науки,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Проблемы охраны личных неимущественных прав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Публикатор как субъект смежных пра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мяков, В.И., Егошкина, В.А. Правовое регулирование средств массовой информации и рекламы: учебное пособие. - Москва|Берлин: Директ- Медиа, 201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гунова Е.А., Мозолин В.П. Авторское право: Учебное пособие. - Москва: ООО "Юридическое издательство Норма"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рков Ф.И. Интегрированные коммуникации: правовое регулирование в рекламе, связях с общественностью и журналистике. - Москва: Издательско- торговая корпорация "Дашков и К", 201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риашвили, Н.Д. Правовое регулирование рекламной деятельности: учебное пособие. - Москва: Юнити-Дана, 201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далов, Д.С. Постатейный комментарий к Федеральному закону «О рекламе». - Москва: Статут, 201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линг, Е., Моцный, И. Интеллектуальная собственность и реклама: сборник научных трудов. - Москва: Альпина Паблишер, 201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аркин Г.И. Типовые договоры об использовании объектов авторских и смежных прав: сборник. - Москва: ООО "Юридическое издательство Норма", 2010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аленко И.В., Молчанов А.А. Комментарий к части четвертой Гражданского кодекса Российской Федерации (постатейный). - Москва: Издательско- торговая корпорация "Дашков и К", 201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елова Л.А. Права на товарный знак: Монография. - Москва: ООО "Юридическое издательство Норма", 20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46:00Z</dcterms:created>
  <dc:creator>user</dc:creator>
  <dc:description/>
  <dc:language>en-US</dc:language>
  <cp:lastModifiedBy>V</cp:lastModifiedBy>
  <cp:lastPrinted>2019-05-31T13:58:00Z</cp:lastPrinted>
  <dcterms:modified xsi:type="dcterms:W3CDTF">2019-05-31T11:59:00Z</dcterms:modified>
  <cp:revision>3</cp:revision>
  <dc:subject/>
  <dc:title/>
</cp:coreProperties>
</file>